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none"/>
        </w:rPr>
      </w:pPr>
      <w:r>
        <w:rPr>
          <w:u w:val="none"/>
        </w:rPr>
        <w:tab/>
        <w:tab/>
      </w:r>
      <w:r>
        <w:rPr/>
        <w:drawing>
          <wp:inline distT="0" distB="0" distL="0" distR="0">
            <wp:extent cx="5759450" cy="1296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none"/>
          <w:lang w:val="hu-HU"/>
        </w:rPr>
      </w:pPr>
      <w:r>
        <w:rPr>
          <w:u w:val="none"/>
          <w:lang w:val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hu-HU"/>
        </w:rPr>
      </w:pPr>
      <w:r>
        <w:rPr>
          <w:rFonts w:cs="Arial" w:ascii="Arial" w:hAnsi="Arial"/>
          <w:b/>
          <w:sz w:val="32"/>
          <w:szCs w:val="32"/>
          <w:lang w:val="hu-HU"/>
        </w:rPr>
        <w:t>Béren kívüli juttatások rendszere szabályzat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hu-HU"/>
        </w:rPr>
      </w:pPr>
      <w:r>
        <w:rPr>
          <w:rFonts w:cs="Arial" w:ascii="Arial" w:hAnsi="Arial"/>
          <w:b/>
          <w:sz w:val="32"/>
          <w:szCs w:val="32"/>
          <w:lang w:val="hu-HU"/>
        </w:rPr>
      </w:r>
    </w:p>
    <w:p>
      <w:pPr>
        <w:pStyle w:val="Normal"/>
        <w:jc w:val="center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  <w:t>Bevezető rendelkezések</w:t>
      </w:r>
    </w:p>
    <w:p>
      <w:pPr>
        <w:pStyle w:val="Normal"/>
        <w:jc w:val="both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A</w:t>
      </w:r>
      <w:r>
        <w:rPr>
          <w:rFonts w:cs="Arial" w:ascii="Arial" w:hAnsi="Arial"/>
          <w:b/>
          <w:bCs/>
          <w:lang w:val="hu-HU"/>
        </w:rPr>
        <w:t>z Exclusive Best Change Kft</w:t>
      </w:r>
      <w:r>
        <w:rPr>
          <w:rFonts w:cs="Arial" w:ascii="Arial" w:hAnsi="Arial"/>
          <w:lang w:val="hu-HU"/>
        </w:rPr>
        <w:t xml:space="preserve"> (a továbbiakban: </w:t>
      </w:r>
      <w:r>
        <w:rPr>
          <w:rFonts w:cs="Arial" w:ascii="Arial" w:hAnsi="Arial"/>
          <w:b/>
          <w:bCs/>
          <w:i/>
          <w:iCs/>
          <w:lang w:val="hu-HU"/>
        </w:rPr>
        <w:t>Kft</w:t>
      </w:r>
      <w:r>
        <w:rPr>
          <w:rFonts w:cs="Arial" w:ascii="Arial" w:hAnsi="Arial"/>
          <w:lang w:val="hu-HU"/>
        </w:rPr>
        <w:t xml:space="preserve">) a munkavállalók által választható béren kívüli juttatások rendszerét (a továbbiakban: </w:t>
      </w:r>
      <w:r>
        <w:rPr>
          <w:rFonts w:cs="Arial" w:ascii="Arial" w:hAnsi="Arial"/>
          <w:b/>
          <w:bCs/>
          <w:lang w:val="hu-HU"/>
        </w:rPr>
        <w:t>VBKJ</w:t>
      </w:r>
      <w:r>
        <w:rPr>
          <w:rFonts w:cs="Arial" w:ascii="Arial" w:hAnsi="Arial"/>
          <w:lang w:val="hu-HU"/>
        </w:rPr>
        <w:t>) alkalmazza 2015. január 01-től.</w:t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eastAsia="Arial" w:cs="Arial" w:ascii="Arial" w:hAnsi="Arial"/>
          <w:lang w:val="hu-HU"/>
        </w:rPr>
        <w:t xml:space="preserve"> </w:t>
      </w:r>
      <w:r>
        <w:rPr>
          <w:rFonts w:cs="Arial" w:ascii="Arial" w:hAnsi="Arial"/>
          <w:lang w:val="hu-HU"/>
        </w:rPr>
        <w:t>Az alább felsorolt lehetőségek közül választhatnak – egyéni igényeiknek és lehetőségeiknek megfelelően – a munkatársak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Önkéntes nyugdíjpénztári juttatás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Helyi közlekedési bérlet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lang w:val="hu-HU"/>
        </w:rPr>
        <w:t>Étkezési utalvány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Iskolakezdési utalvány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SZÉP kártya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Sport utalvány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Kultúra utalvány</w:t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Választani az éves VBKJ -keretben rögzített egyéni keretösszeg terhére, annak határáig lehet.</w:t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ind w:firstLine="708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A 2015. évi felhasználható cafeteria juttatás jogosultsága szakaszosan jár, az eltöltött munkaviszony arányában emelkedik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A cafeteria keret összeg az alábbiak szerint alakul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lang w:val="hu-HU"/>
        </w:rPr>
        <w:t>0-1 évig nem jár juttatá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1 évtől – 3 évig havi 6000F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3 évtől – 6 évig havi 7000F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6 évtől-10 évig havi 11.000Ft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lang w:val="hu-HU"/>
        </w:rPr>
        <w:t>10 év felett havi 12.000F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gosultságok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A nyilatkozatokat 12 hónapra adják le a dolgozók, de júniusban lehetőség lesz a nyilatkozatok módosítására.</w:t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 xml:space="preserve">Azoktól a munkavállalóktól, </w:t>
      </w:r>
      <w:r>
        <w:rPr>
          <w:rFonts w:cs="Arial" w:ascii="Arial" w:hAnsi="Arial"/>
          <w:i/>
          <w:lang w:val="hu-HU"/>
        </w:rPr>
        <w:t>akik fegyelmi alatt állnak</w:t>
      </w:r>
      <w:r>
        <w:rPr>
          <w:rFonts w:cs="Arial" w:ascii="Arial" w:hAnsi="Arial"/>
          <w:lang w:val="hu-HU"/>
        </w:rPr>
        <w:t xml:space="preserve">, vagy írásbeli figyelmeztetésben részesültek, a juttatás a vétség súlyától függően 1-3 hónapra – az ezekre a hónapokra járó jogosultsági összeg erejéig -  </w:t>
      </w:r>
      <w:r>
        <w:rPr>
          <w:rFonts w:cs="Arial" w:ascii="Arial" w:hAnsi="Arial"/>
          <w:i/>
          <w:lang w:val="hu-HU"/>
        </w:rPr>
        <w:t>megvonható</w:t>
      </w:r>
      <w:r>
        <w:rPr>
          <w:rFonts w:cs="Arial" w:ascii="Arial" w:hAnsi="Arial"/>
          <w:lang w:val="hu-HU"/>
        </w:rPr>
        <w:t>!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>
          <w:rFonts w:cs="Arial" w:ascii="Arial" w:hAnsi="Arial"/>
          <w:lang w:val="hu-HU"/>
        </w:rPr>
        <w:t xml:space="preserve">Az alábbi munkavállalók </w:t>
      </w:r>
      <w:r>
        <w:rPr>
          <w:rFonts w:cs="Arial" w:ascii="Arial" w:hAnsi="Arial"/>
          <w:b/>
          <w:bCs/>
          <w:lang w:val="hu-HU"/>
        </w:rPr>
        <w:t>nem jogosultak</w:t>
      </w:r>
      <w:r>
        <w:rPr>
          <w:rFonts w:cs="Arial" w:ascii="Arial" w:hAnsi="Arial"/>
          <w:lang w:val="hu-HU"/>
        </w:rPr>
        <w:t xml:space="preserve"> a Cafeteria juttatási csomagra:</w:t>
      </w:r>
    </w:p>
    <w:p>
      <w:pPr>
        <w:pStyle w:val="Normal"/>
        <w:ind w:left="900" w:hanging="0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lang w:val="hu-HU"/>
        </w:rPr>
        <w:t xml:space="preserve">Gyermekágyi segélyben (GYÁS), GYES-ben illetve GYED-ben részesülők, a gyedről, gyesről visszatérő munkavállalók a tényleges munkába állás napjától jogosultak a cafeteria juttatásra, a gyed és gyás alatt felgyülemlett szabadság letöltés ideje alatt nem jár a juttatás.                          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Fizetés nélküli szabadságon lévő munkavállaló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Tartós betegállományban lévő munkavállaló (14 napot meghaladó betegség minősül tartós betegállománynak)</w:t>
      </w:r>
    </w:p>
    <w:p>
      <w:pPr>
        <w:pStyle w:val="Normal"/>
        <w:jc w:val="both"/>
        <w:rPr/>
      </w:pPr>
      <w:r>
        <w:rPr>
          <w:rFonts w:cs="Arial" w:ascii="Arial" w:hAnsi="Arial"/>
          <w:lang w:val="hu-HU"/>
        </w:rPr>
        <w:t>Munkavállaló munkaviszonyának megszűnése esetén a megszűnés dátumáig történő Cafeteria fogyasztás ellenőrzésre kerül. Amennyiben a kimutatásban túlfogyasztás kerül megállapításra (az időarányos keretnél magasabb mértékű fogyasztás történt), Munkáltató azt Munkavállaló utolsó havi járandóságából levonja.</w:t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u-HU"/>
        </w:rPr>
        <w:t>Kilépő munkavállalók – a munkáltató működésével összefüggő ok miatti munkáltatói  rendes felmondás kivételével - a kilépés napjáig, a naptári napok alapján meghatározott időarányos keretösszeg felhasználására jogosultak. Az időarányos részen felül felhasznált összeget vissza kell fizetni.</w:t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u-HU"/>
        </w:rPr>
        <w:t>Tárgy év január 31-ig munkaviszony-megszűnés miatti felmentési idejét megkezdő munkavállaló nem részesülhet tárgyévre a felosztható juttatásokból.</w:t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center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  <w:t>Az egyes juttatásokra vonatkozó részletes szabályok a 2015. évre:</w:t>
      </w:r>
    </w:p>
    <w:p>
      <w:pPr>
        <w:pStyle w:val="Normal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hu-HU"/>
        </w:rPr>
        <w:t>Erzsébet étkezési utalván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  <w:t xml:space="preserve">A juttatás rövid ismertetése: </w:t>
      </w:r>
      <w:r>
        <w:rPr>
          <w:rFonts w:cs="Arial" w:ascii="Arial" w:hAnsi="Arial"/>
          <w:lang w:val="hu-HU"/>
        </w:rPr>
        <w:t xml:space="preserve">Az étkezési utalvány hideg és meleg étel vásárlására jogosító utalvány. A dolgozó maximum havi 8.000.- Ft értékben részesülhet étkeztetési juttatásban.  Felhasználható élelmiszer áruházakban (Tesco, Spar, Lidl. Penny, Auchan, CBA, Real- és Coop üzletekben), gyorséttermekben, ételszállító cégeknél, éttermekben és büfében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  <w:t xml:space="preserve">A juttatás mértéke: </w:t>
      </w:r>
      <w:r>
        <w:rPr>
          <w:rFonts w:cs="Arial" w:ascii="Arial" w:hAnsi="Arial"/>
          <w:lang w:val="hu-HU"/>
        </w:rPr>
        <w:t>A juttatás a keretösszeg erejéig kérhető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  <w:t xml:space="preserve">A juttatás igénybevétele: </w:t>
      </w:r>
      <w:r>
        <w:rPr>
          <w:rFonts w:cs="Arial" w:ascii="Arial" w:hAnsi="Arial"/>
          <w:lang w:val="hu-HU"/>
        </w:rPr>
        <w:t>A munkáltató a juttatást utalvány formájában adja, és beszerzését egységesen végzi, havonta kerül átadásra.</w:t>
      </w:r>
    </w:p>
    <w:p>
      <w:pPr>
        <w:pStyle w:val="Normal"/>
        <w:jc w:val="both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jc w:val="both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hu-HU"/>
        </w:rPr>
        <w:t>Iskolakezdési utalvány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  <w:t xml:space="preserve">A juttatás rövid ismertetése: </w:t>
      </w:r>
      <w:r>
        <w:rPr>
          <w:rFonts w:cs="Arial" w:ascii="Arial" w:hAnsi="Arial"/>
          <w:lang w:val="hu-HU"/>
        </w:rPr>
        <w:t>A juttatás az iskoláskorú, családi pótlékra jogosult tanuló gyermek tanévkezdési költségeihez nyújt segítséget a szülők részére. A beiskolázási utalvány kizárólag taneszköz, vagy ruházat vásárlására jogosít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  <w:t xml:space="preserve">A juttatás mértéke: </w:t>
      </w:r>
      <w:r>
        <w:rPr>
          <w:rFonts w:cs="Arial" w:ascii="Arial" w:hAnsi="Arial"/>
          <w:lang w:val="hu-HU"/>
        </w:rPr>
        <w:t xml:space="preserve">A tárgyévi hatályos személyi jövedelemadó törvényben meghatározott összeg (az adóév első napján érvényes minimálbér 30%-a gyermekenként és szülőnként) évente egy alkalommal adható adómentesen.  Tavalyi évben 30.450Ft volt kérhető gyermekenként, a 2015 évi minimálbér még nem ismert, ezért ennek összegét a kormány bejelentése után küldjük meg. 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b/>
          <w:lang w:val="hu-HU"/>
        </w:rPr>
        <w:t xml:space="preserve">A juttatás igénybevétele: </w:t>
      </w:r>
      <w:r>
        <w:rPr>
          <w:rFonts w:cs="Arial" w:ascii="Arial" w:hAnsi="Arial"/>
          <w:lang w:val="hu-HU"/>
        </w:rPr>
        <w:t xml:space="preserve">A munkáltató a juttatást utalvány formájában adja    és beszerzését egységesen végzi. Csak július hónapra igényelhető. </w:t>
      </w:r>
    </w:p>
    <w:p>
      <w:pPr>
        <w:pStyle w:val="Normal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HTMLkntformzot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Önkéntes nyugdíjpénztár </w:t>
      </w:r>
    </w:p>
    <w:p>
      <w:pPr>
        <w:pStyle w:val="HTMLkntformzott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Juttatás rövid ismertetése</w:t>
      </w:r>
      <w:r>
        <w:rPr>
          <w:rFonts w:cs="Arial" w:ascii="Arial" w:hAnsi="Arial"/>
          <w:sz w:val="24"/>
          <w:szCs w:val="24"/>
        </w:rPr>
        <w:t xml:space="preserve">: Az önkéntes nyugdíjpénztári befizetések célja az aktívkori életszínvonal megteremtése a nyugdíjas korban is. Amennyiben a munkavállaló megteheti, jelenlegi jövedelmét ezen a módon átcsoportosíthatja a jövőre. Minél hosszabb ideig (akár 30 évig) tart a megtakarítás, annál magasabb hozam érhető el. </w:t>
      </w:r>
    </w:p>
    <w:p>
      <w:pPr>
        <w:pStyle w:val="HTMLkntformzott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éntes nyugdíjpénztár hosszú távú elköteleződést kíván: alapelvként legalább 10 évben kell gondolkodni ennél a megtakarítási formánál. Ez az időtartam egyes esetekben lerövidülhet, de akár többszöröse is lehet.</w:t>
      </w:r>
    </w:p>
    <w:p>
      <w:pPr>
        <w:pStyle w:val="HTMLkntformzott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éntes nyugdíjpénztárak kizárólag nyugdíjszolgáltatásokat nyújthatnak, és e szolgáltatásaikat az önként vállalt rendszeres tagdíjbefizetésekből, egyéni számlavezetés alapján finanszírozzák. </w:t>
      </w:r>
    </w:p>
    <w:p>
      <w:pPr>
        <w:pStyle w:val="HTMLkntformzott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éntes nyugdíjpénztári megtakarítás célja elsősorban az aktív évek alatt elért életszínvonal megőrzése a nyugdíjas korban is. Hosszú távú gondoskodást jelent, a nyugdíjkorhatár elérésekor vagy legkorábban 10 év elteltével (várakozási idő) lehet az egyéni számlán lévő összeget felvenni. Az önkéntes nyugdíjpénztári megtakarítás a tag halála esetén örökölhető. </w:t>
      </w:r>
    </w:p>
    <w:p>
      <w:pPr>
        <w:pStyle w:val="HTMLkntformzott"/>
        <w:numPr>
          <w:ilvl w:val="0"/>
          <w:numId w:val="1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uttatás mértéke: </w:t>
      </w:r>
      <w:r>
        <w:rPr>
          <w:rFonts w:cs="Arial" w:ascii="Arial" w:hAnsi="Arial"/>
          <w:sz w:val="24"/>
          <w:szCs w:val="24"/>
        </w:rPr>
        <w:t>a munkáltató az érvényes önkéntes magánynyugdíj pénztári tagsággal rendelkező dolgozó választása alapján átutalja a pénztárnak a választott összeget.</w:t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lang w:val="hu-HU"/>
        </w:rPr>
      </w:pPr>
      <w:r>
        <w:rPr>
          <w:rFonts w:cs="Arial" w:ascii="Arial" w:hAnsi="Arial"/>
          <w:b/>
          <w:sz w:val="24"/>
          <w:szCs w:val="24"/>
          <w:lang w:val="hu-HU"/>
        </w:rPr>
      </w:r>
    </w:p>
    <w:p>
      <w:pPr>
        <w:pStyle w:val="Normal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  <w:t>SZÉP kártya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lang w:val="hu-HU"/>
        </w:rPr>
        <w:t xml:space="preserve">A juttatás rövid ismertetése: </w:t>
      </w:r>
      <w:r>
        <w:rPr>
          <w:rFonts w:cs="Arial" w:ascii="Arial" w:hAnsi="Arial"/>
          <w:lang w:val="hu-HU"/>
        </w:rPr>
        <w:t xml:space="preserve">felhasználása ugyanúgy működik, mint a  bankkártyás fizetés. A szép kártyákat cégünk központilag megrendelte, melyet ingyen megkapott minden igénylő. A választott juttatás összege erre kártyára kerül átutalásra. A szép kártya 3 alszámlával rendelkezik, különböző célt szolgáló kártya alszámlájára utalható a következők szerint: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hu-HU"/>
        </w:rPr>
      </w:pPr>
      <w:r>
        <w:rPr>
          <w:rFonts w:cs="Arial" w:ascii="Arial" w:hAnsi="Arial"/>
          <w:i/>
          <w:u w:val="single"/>
          <w:lang w:val="hu-HU"/>
        </w:rPr>
        <w:t>szálláshely alszámla</w:t>
      </w:r>
      <w:r>
        <w:rPr>
          <w:rFonts w:cs="Arial" w:ascii="Arial" w:hAnsi="Arial"/>
          <w:lang w:val="hu-HU"/>
        </w:rPr>
        <w:t>: meghatározott szálláshelyi szolgáltatásra használható fel (az elfogadóhelyek listája még nagyon kevés, de folyamatosan bővül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i/>
          <w:u w:val="single"/>
          <w:lang w:val="hu-HU"/>
        </w:rPr>
        <w:t>vendéglátás alszámla</w:t>
      </w:r>
      <w:r>
        <w:rPr>
          <w:rFonts w:cs="Arial" w:ascii="Arial" w:hAnsi="Arial"/>
          <w:lang w:val="hu-HU"/>
        </w:rPr>
        <w:t>: éttermekben, melegkonyhás vendéglátóhelyeken, ételfutár cégeknél használható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hu-HU"/>
        </w:rPr>
      </w:pPr>
      <w:r>
        <w:rPr>
          <w:rFonts w:cs="Arial" w:ascii="Arial" w:hAnsi="Arial"/>
          <w:i/>
          <w:u w:val="single"/>
          <w:lang w:val="hu-HU"/>
        </w:rPr>
        <w:t>szabadidő alszámla</w:t>
      </w:r>
      <w:r>
        <w:rPr>
          <w:rFonts w:cs="Arial" w:ascii="Arial" w:hAnsi="Arial"/>
          <w:lang w:val="hu-HU"/>
        </w:rPr>
        <w:t>: rekreáció, egészségmegőrzést szolgáló szolgáltatásokra használható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lang w:val="hu-HU"/>
        </w:rPr>
        <w:t xml:space="preserve">A juttatás mértéke: </w:t>
      </w:r>
      <w:r>
        <w:rPr>
          <w:rFonts w:cs="Arial" w:ascii="Arial" w:hAnsi="Arial"/>
          <w:lang w:val="hu-HU"/>
        </w:rPr>
        <w:t xml:space="preserve">szálláshelyre évi 225eFt, vendéglátásra évi 150eFt, szabadidő számlára pedig évi 75eFt adható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  <w:t>A juttatás feltételei:</w:t>
      </w:r>
      <w:r>
        <w:rPr>
          <w:rFonts w:cs="Arial" w:ascii="Arial" w:hAnsi="Arial"/>
          <w:lang w:val="hu-HU"/>
        </w:rPr>
        <w:t xml:space="preserve"> A munkáltató a juttatást két havonta egy alkalommal banki átutalással fogja teljesíteni, mely összeghez a szép kártya használatával lehet hozzájutni.</w:t>
      </w:r>
    </w:p>
    <w:p>
      <w:pPr>
        <w:pStyle w:val="Normal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  <w:t>Helyi utazási bérle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  <w:t xml:space="preserve">A juttatás rövid ismertetése: </w:t>
      </w:r>
      <w:r>
        <w:rPr>
          <w:rFonts w:cs="Arial" w:ascii="Arial" w:hAnsi="Arial"/>
          <w:lang w:val="hu-HU"/>
        </w:rPr>
        <w:t>A munkáltató a dolgozó választása esetén a keretösszeg terhére, a munkába járáshoz havi helyi utazási bérletet bocsát a dolgozó rendelkezésé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  <w:t>A juttatás mértéke:</w:t>
      </w:r>
      <w:r>
        <w:rPr>
          <w:rFonts w:cs="Arial" w:ascii="Arial" w:hAnsi="Arial"/>
          <w:lang w:val="hu-HU"/>
        </w:rPr>
        <w:t xml:space="preserve"> Maximum az érvényes helyi bérletszelvény havi ára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  <w:t xml:space="preserve">A juttatás igénybevétele: </w:t>
      </w:r>
      <w:r>
        <w:rPr>
          <w:rFonts w:cs="Arial" w:ascii="Arial" w:hAnsi="Arial"/>
          <w:lang w:val="hu-HU"/>
        </w:rPr>
        <w:t xml:space="preserve">A helyi tömegközlekedési eszközökön való utazásra feljogosító bérletszelvényeket munkavállaló egyénileg megvásárolja, számlát kér a cég nevére (Exclusive Best Change Kft 1051 Budapest, Szent István tér 3.), majd a területi vezető a dolgozó részére kifizeti. </w:t>
      </w:r>
    </w:p>
    <w:p>
      <w:pPr>
        <w:pStyle w:val="Normal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  <w:t>Sport utalvány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Arial" w:cs="Arial" w:ascii="Arial" w:hAnsi="Arial"/>
          <w:b/>
          <w:lang w:val="hu-HU"/>
        </w:rPr>
        <w:t xml:space="preserve"> </w:t>
      </w:r>
      <w:r>
        <w:rPr>
          <w:rFonts w:cs="Arial" w:ascii="Arial" w:hAnsi="Arial"/>
          <w:b/>
          <w:lang w:val="hu-HU"/>
        </w:rPr>
        <w:t xml:space="preserve">A juttatás rövid ismertetése: </w:t>
      </w:r>
      <w:r>
        <w:rPr>
          <w:rFonts w:cs="Arial" w:ascii="Arial" w:hAnsi="Arial"/>
          <w:lang w:val="hu-HU"/>
        </w:rPr>
        <w:t xml:space="preserve">az Erzsébet sport utalvány felhasználásával a munkavállaló a sportrendezvényekre szóló belépőjegyet vásárolhatja meg, pl. focimeccs, kézi és kosárlabda meccs, de bármilyen sporteseményre szóló belépőjegy vagy bérlet vásárolható. Nem használható fittness és edzőtermi belépőre. </w:t>
      </w:r>
    </w:p>
    <w:p>
      <w:pPr>
        <w:pStyle w:val="Normal"/>
        <w:ind w:left="720" w:hanging="0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Az elfogadó helyek listája megtekinthető: a www. erzsebetutalvanykereso.hu oldalon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  <w:t xml:space="preserve">A juttatás mértéke: </w:t>
      </w:r>
      <w:r>
        <w:rPr>
          <w:rFonts w:cs="Arial" w:ascii="Arial" w:hAnsi="Arial"/>
          <w:lang w:val="hu-HU"/>
        </w:rPr>
        <w:t>az éves cafeteria keret összegéig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  <w:t xml:space="preserve">A juttatás igénybevétele: </w:t>
      </w:r>
      <w:r>
        <w:rPr>
          <w:rFonts w:cs="Arial" w:ascii="Arial" w:hAnsi="Arial"/>
          <w:lang w:val="hu-HU"/>
        </w:rPr>
        <w:t xml:space="preserve">a munkáltató a juttatást utalvány formájában adja    és beszerzését egységesen végzi. </w:t>
      </w:r>
    </w:p>
    <w:p>
      <w:pPr>
        <w:pStyle w:val="Normal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  <w:t>Kultúra utalvány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b/>
          <w:lang w:val="hu-HU"/>
        </w:rPr>
        <w:t xml:space="preserve">A juttatás rövid ismertetése: </w:t>
      </w:r>
      <w:r>
        <w:rPr>
          <w:rFonts w:cs="Arial" w:ascii="Arial" w:hAnsi="Arial"/>
          <w:lang w:val="hu-HU"/>
        </w:rPr>
        <w:t xml:space="preserve">az Erzsébet kultúra utalvány felhasználható kulturális szolgáltatások igénybe vételére, ezek: színház, múzeum, kiállítások, tánc, cirkusz vagy zeneművészeti előadások látogatására. Mozijegy vásárlására nem használható. </w:t>
      </w:r>
    </w:p>
    <w:p>
      <w:pPr>
        <w:pStyle w:val="Normal"/>
        <w:ind w:left="720" w:hanging="0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Az elfogadó helyek listája megtekinthető: a www.erzsebetutalvanykereso.hu oldalon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b/>
          <w:lang w:val="hu-HU"/>
        </w:rPr>
        <w:t>A juttatás mértéke:</w:t>
      </w:r>
      <w:r>
        <w:rPr>
          <w:rFonts w:cs="Arial" w:ascii="Arial" w:hAnsi="Arial"/>
          <w:lang w:val="hu-HU"/>
        </w:rPr>
        <w:t xml:space="preserve"> évi 50.000,-Ft értékben kérhető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hu-HU"/>
        </w:rPr>
      </w:pPr>
      <w:r>
        <w:rPr>
          <w:rFonts w:cs="Arial" w:ascii="Arial" w:hAnsi="Arial"/>
          <w:b/>
          <w:lang w:val="hu-HU"/>
        </w:rPr>
        <w:t>A juttatás igénybevétele:</w:t>
      </w:r>
      <w:r>
        <w:rPr>
          <w:rFonts w:cs="Arial" w:ascii="Arial" w:hAnsi="Arial"/>
          <w:lang w:val="hu-HU"/>
        </w:rPr>
        <w:t xml:space="preserve"> a munkáltató a juttatást utalvány formájában adja    és beszerzését egységesen végzi.</w:t>
      </w:r>
    </w:p>
    <w:p>
      <w:pPr>
        <w:pStyle w:val="Normal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Arial" w:ascii="Arial" w:hAnsi="Arial"/>
          <w:lang w:val="hu-HU"/>
        </w:rPr>
        <w:t>Jelen szabályzat 2015. január 01. napján lép hatályba. Munkáltató a jelen szabályzatot a helyben szokásos módon teszi közzé; minden vezető köteles a beosztottjával megismertetni.</w:t>
      </w:r>
    </w:p>
    <w:p>
      <w:pPr>
        <w:pStyle w:val="Normal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ind w:right="23" w:hanging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Pécs, 2015. január 02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sectPr>
      <w:footerReference w:type="default" r:id="rId3"/>
      <w:type w:val="nextPage"/>
      <w:pgSz w:w="11906" w:h="16838"/>
      <w:pgMar w:left="1417" w:right="1417" w:gutter="0" w:header="0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hu-HU"/>
      </w:rPr>
    </w:pPr>
    <w:r>
      <w:rPr>
        <w:lang w:val="hu-HU"/>
      </w:rPr>
      <w:t>Exclusive Best Change Kft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16" w:hanging="6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380"/>
        </w:tabs>
        <w:ind w:left="13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hu-H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  <w:lang w:val="hu-H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hu-HU"/>
    </w:rPr>
  </w:style>
  <w:style w:type="paragraph" w:styleId="TextBodyIndent">
    <w:name w:val="Body Text Indent"/>
    <w:basedOn w:val="Normal"/>
    <w:pPr>
      <w:ind w:left="1260" w:hanging="0"/>
    </w:pPr>
    <w:rPr>
      <w:lang w:val="hu-HU"/>
    </w:rPr>
  </w:style>
  <w:style w:type="paragraph" w:styleId="Szvegtrzsbehzssal2">
    <w:name w:val="Szövegtörzs behúzással 2"/>
    <w:basedOn w:val="Normal"/>
    <w:qFormat/>
    <w:pPr>
      <w:spacing w:before="80" w:after="0"/>
      <w:ind w:left="720" w:hanging="0"/>
      <w:jc w:val="both"/>
    </w:pPr>
    <w:rPr>
      <w:bCs/>
      <w:lang w:val="hu-HU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35:00Z</dcterms:created>
  <dc:creator>hajtoz</dc:creator>
  <dc:description/>
  <dc:language>en-US</dc:language>
  <cp:lastModifiedBy>Edit</cp:lastModifiedBy>
  <cp:lastPrinted>2009-12-02T13:38:00Z</cp:lastPrinted>
  <dcterms:modified xsi:type="dcterms:W3CDTF">2015-05-15T09:35:00Z</dcterms:modified>
  <cp:revision>2</cp:revision>
  <dc:subject/>
  <dc:title>Béren kívüli juttatások rendszere szabályzat</dc:title>
</cp:coreProperties>
</file>