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kaügyi előírások, szabály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aszerződésben a 2 havi munkaidőkeret alkalmazása azt jelenti, hogy legfeljebb 2 hónap időtartamra összevontan, egyenlőtlen elosztásban végezhet munkát a dolgozó. </w:t>
      </w:r>
    </w:p>
    <w:p>
      <w:pPr>
        <w:pStyle w:val="Normal"/>
        <w:rPr/>
      </w:pPr>
      <w:r>
        <w:rPr/>
        <w:t>A munkaszerződés kimondja, hogy a napi 8 órás munkaidőt munkavállaló a feladatokhoz igazodóan dolgozza le két havi munkaidőkeretben oly módon, hogy munkanapokon reggel 06:00 órától legfeljebb este 22:00 óráig terjedő időtartam alatt, az Mt szerint előírt, és a Munkáltató által előre közölt munkaidő-beosztás alapján végzi el a felad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fontosabb munkaügyi szabályok, melyek betartása minden körülmények között mindig kötelező:</w:t>
      </w:r>
    </w:p>
    <w:p>
      <w:pPr>
        <w:pStyle w:val="Normal"/>
        <w:numPr>
          <w:ilvl w:val="0"/>
          <w:numId w:val="1"/>
        </w:numPr>
        <w:rPr/>
      </w:pPr>
      <w:r>
        <w:rPr/>
        <w:t>A dolgozó napi 12 óránál többet és 4 óránál kevesebbet nem dolgozhat (kivétel a 4 órásnál kevesebb részmunkaidős dolgozó)</w:t>
      </w:r>
    </w:p>
    <w:p>
      <w:pPr>
        <w:pStyle w:val="Normal"/>
        <w:numPr>
          <w:ilvl w:val="0"/>
          <w:numId w:val="1"/>
        </w:numPr>
        <w:rPr/>
      </w:pPr>
      <w:r>
        <w:rPr/>
        <w:t>Hetente maximum 60 órát dolgozhat a dolgozó</w:t>
      </w:r>
    </w:p>
    <w:p>
      <w:pPr>
        <w:pStyle w:val="Normal"/>
        <w:numPr>
          <w:ilvl w:val="0"/>
          <w:numId w:val="1"/>
        </w:numPr>
        <w:rPr/>
      </w:pPr>
      <w:r>
        <w:rPr/>
        <w:t>Hetente 2 nap pihenőidőt kell biztosítani, a pihenőnapok összevontan is kiadhatóak, de 6 napi munkavégzést követően 1 szabadnapot ki kell adni</w:t>
      </w:r>
    </w:p>
    <w:p>
      <w:pPr>
        <w:pStyle w:val="Normal"/>
        <w:numPr>
          <w:ilvl w:val="0"/>
          <w:numId w:val="1"/>
        </w:numPr>
        <w:rPr/>
      </w:pPr>
      <w:r>
        <w:rPr/>
        <w:t>Havonta egy pihenőnapnak vasárnapra kell esnie</w:t>
      </w:r>
    </w:p>
    <w:p>
      <w:pPr>
        <w:pStyle w:val="Normal"/>
        <w:numPr>
          <w:ilvl w:val="0"/>
          <w:numId w:val="1"/>
        </w:numPr>
        <w:rPr/>
      </w:pPr>
      <w:r>
        <w:rPr/>
        <w:t>A munkavállalónak hetenként 48 óra, de legalább minimum 40 órát kitevő, megszakítás nélküli pihenőidőt kell biztosítani, amelybe egy teljes naptári napnak és havonta egy vasárnapnak is bele kell esnie</w:t>
      </w:r>
    </w:p>
    <w:p>
      <w:pPr>
        <w:pStyle w:val="Normal"/>
        <w:numPr>
          <w:ilvl w:val="0"/>
          <w:numId w:val="1"/>
        </w:numPr>
        <w:rPr/>
      </w:pPr>
      <w:r>
        <w:rPr/>
        <w:t>Két havi időkeretben meg kell lennie a havi kötelező pihenő napnak összesen.</w:t>
      </w:r>
    </w:p>
    <w:p>
      <w:pPr>
        <w:pStyle w:val="Normal"/>
        <w:numPr>
          <w:ilvl w:val="0"/>
          <w:numId w:val="1"/>
        </w:numPr>
        <w:rPr/>
      </w:pPr>
      <w:r>
        <w:rPr/>
        <w:t>A hónap végén és a hónap elején lévő töredék heteknél figyelni kell, hogy minden munkaügyi szabály maradéktalanul teljesüljön.</w:t>
      </w:r>
    </w:p>
    <w:p>
      <w:pPr>
        <w:pStyle w:val="Normal"/>
        <w:numPr>
          <w:ilvl w:val="0"/>
          <w:numId w:val="1"/>
        </w:numPr>
        <w:rPr/>
      </w:pPr>
      <w:r>
        <w:rPr/>
        <w:t>A munkavállaló részére a napi munkájának befejezése és a másnapi munkakezdés között legalább 11 óra pihenőidőt kell biztosítani, ez alól egyetlen kivétel van,  a váltó műszak, ahol elegendő 9 óra</w:t>
      </w:r>
    </w:p>
    <w:p>
      <w:pPr>
        <w:pStyle w:val="Normal"/>
        <w:numPr>
          <w:ilvl w:val="0"/>
          <w:numId w:val="1"/>
        </w:numPr>
        <w:rPr/>
      </w:pPr>
      <w:r>
        <w:rPr/>
        <w:t>Fizetett ünnep, és fizetett szabadság esetén azt „munkanapnak” kell tekinteni a heti 60 óra, és a heti max 6 nap szabályának tekintetében, mivel úgy minősül, mintha be lett volna osztva arra a napra dolgozni.</w:t>
      </w:r>
    </w:p>
    <w:p>
      <w:pPr>
        <w:pStyle w:val="Normal"/>
        <w:numPr>
          <w:ilvl w:val="0"/>
          <w:numId w:val="1"/>
        </w:numPr>
        <w:rPr/>
      </w:pPr>
      <w:r>
        <w:rPr/>
        <w:t>Betegség esetén 15 munkanap, 120 óra (amennyiben beleesik fizetett ünnep,  az +8óra)  betegszabadság jár a dolgozónak, amely azonban arányosodik. (évközi belépés, munkaszerződés szerinti munkaidő) A többi napra táppénz jár a dolgozónak.</w:t>
      </w:r>
    </w:p>
    <w:p>
      <w:pPr>
        <w:pStyle w:val="Normal"/>
        <w:numPr>
          <w:ilvl w:val="0"/>
          <w:numId w:val="1"/>
        </w:numPr>
        <w:rPr/>
      </w:pPr>
      <w:r>
        <w:rPr/>
        <w:t>Gyermekápolási táppénz, üzemi baleset, és veszélyeztetett terhes tp esetén nem jár betegszabadság</w:t>
      </w:r>
    </w:p>
    <w:p>
      <w:pPr>
        <w:pStyle w:val="Normal"/>
        <w:numPr>
          <w:ilvl w:val="0"/>
          <w:numId w:val="1"/>
        </w:numPr>
        <w:rPr/>
      </w:pPr>
      <w:r>
        <w:rPr/>
        <w:t>Éves szinten a túlórák száma nem haladhatja meg a 200 órát. Ám ez a  200 óra arányosan változik, így ha csak pl 4 órás, annak évi 100 óra. Az arányok változnak az év közi belépéssel, év közi kilépéssel, ill az évközi óraszám változással is. (pl. jan-febr 8 órás, aztán 6 órás, aztán 2 órás, aztán újra 8 órás stb) Törekedni kell az arányos elosztásr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7:00Z</dcterms:created>
  <dc:creator/>
  <dc:description/>
  <cp:keywords/>
  <dc:language>en-US</dc:language>
  <cp:lastModifiedBy>Edit</cp:lastModifiedBy>
  <cp:lastPrinted>2015-05-14T10:18:00Z</cp:lastPrinted>
  <dcterms:modified xsi:type="dcterms:W3CDTF">2015-05-14T08:27:00Z</dcterms:modified>
  <cp:revision>2</cp:revision>
  <dc:subject/>
  <dc:title/>
</cp:coreProperties>
</file>