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sz w:val="28"/>
          <w:szCs w:val="28"/>
          <w:u w:val="single"/>
        </w:rPr>
        <w:t>Cafeteria táblázatról tudnival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afeteria táblázattal kapcsolatosan az alábbi karbantartási tennivalók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retösszeg megállapításánál fontos, hogy hó 5-ig érkezett dolgozó már arra a hónapra jogosult a havi keretére, utána arra a hónapra n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éldával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lgozó belépett 2012.09.03-án, ő 2015.09.03-án betölti a 3. évet nálunk, tehát 8 hónapra jár neki 6e ft/hó, és 4x7e ft/hó, azaz a kerete 76 e ft lesz 2015-ben, amennyiben 8 órás munkaidőben dolgozik. Ha ugyanaz a dolgozó 2012.09.06-án jött volna hozzánk: 9 hónapra kapna 6e ft-ot/hó, és 3 hónapra 7e ft-ot/hó összegre lenne jogosult 8 ór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4.március 05-én érkezett dolgozó az 1. évet betölti 2015.március 05-én, március hónapra már megilleti a kezdő 6e ft, ám ha 2014. március 06-án tölti be az 1 évet, akkor áprilisra kapja először a kezdő összege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lyamatosan alakítani kell a keretet, és a járó cafeteriát az esetleges kért változások tekintetében, továbbá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.. </w:t>
        <w:tab/>
        <w:t>ha a dolgozó változtat a nyilatkozatán</w:t>
      </w:r>
    </w:p>
    <w:p>
      <w:pPr>
        <w:pStyle w:val="Normal"/>
        <w:ind w:left="720" w:hanging="0"/>
        <w:jc w:val="both"/>
        <w:rPr/>
      </w:pPr>
      <w:r>
        <w:rPr/>
        <w:t>..</w:t>
        <w:tab/>
        <w:t>ha a dolgozó munkaideje változik - akár havonta is változhat a munkaidő</w:t>
      </w:r>
    </w:p>
    <w:p>
      <w:pPr>
        <w:pStyle w:val="Normal"/>
        <w:ind w:left="720" w:hanging="0"/>
        <w:jc w:val="both"/>
        <w:rPr/>
      </w:pPr>
      <w:r>
        <w:rPr/>
        <w:t>..</w:t>
        <w:tab/>
        <w:t>kilépő dolgozóknak a töredék cafeteriájának meghatározása</w:t>
      </w:r>
    </w:p>
    <w:p>
      <w:pPr>
        <w:pStyle w:val="Normal"/>
        <w:ind w:left="720" w:hanging="0"/>
        <w:jc w:val="both"/>
        <w:rPr/>
      </w:pPr>
      <w:r>
        <w:rPr/>
        <w:t>..</w:t>
        <w:tab/>
        <w:t>új jogosultak részére szintén töredék összeg megállapítása</w:t>
      </w:r>
    </w:p>
    <w:p>
      <w:pPr>
        <w:pStyle w:val="Normal"/>
        <w:ind w:left="720" w:hanging="0"/>
        <w:jc w:val="both"/>
        <w:rPr/>
      </w:pPr>
      <w:r>
        <w:rPr/>
        <w:t xml:space="preserve">.. </w:t>
        <w:tab/>
        <w:t>egyéb korrekciók: megvonások, kerekítések</w:t>
      </w:r>
    </w:p>
    <w:p>
      <w:pPr>
        <w:pStyle w:val="Normal"/>
        <w:ind w:left="720" w:hanging="0"/>
        <w:jc w:val="both"/>
        <w:rPr/>
      </w:pPr>
      <w:r>
        <w:rPr/>
        <w:t xml:space="preserve">.. </w:t>
        <w:tab/>
        <w:t>esetleges átvitelek előfordulnak a köv. év elejére</w:t>
      </w:r>
    </w:p>
    <w:p>
      <w:pPr>
        <w:pStyle w:val="Normal"/>
        <w:ind w:left="720" w:hanging="0"/>
        <w:jc w:val="both"/>
        <w:rPr/>
      </w:pPr>
      <w:r>
        <w:rPr/>
        <w:t xml:space="preserve">.. </w:t>
        <w:tab/>
        <w:t>ellenőrzések vannak (tábl.végén) a keret folyamatos figyelése miatt, továbbá</w:t>
      </w:r>
    </w:p>
    <w:p>
      <w:pPr>
        <w:pStyle w:val="Normal"/>
        <w:ind w:left="720" w:hanging="0"/>
        <w:jc w:val="both"/>
        <w:rPr/>
      </w:pPr>
      <w:r>
        <w:rPr/>
        <w:tab/>
        <w:t>a SZÉP kártya adózási keretösszegei ellenőrzése érdekében.</w:t>
      </w:r>
    </w:p>
    <w:p>
      <w:pPr>
        <w:pStyle w:val="Normal"/>
        <w:ind w:left="720" w:hanging="0"/>
        <w:jc w:val="both"/>
        <w:rPr/>
      </w:pPr>
      <w:r>
        <w:rPr/>
        <w:t xml:space="preserve">.. </w:t>
        <w:tab/>
        <w:t>leválogatások történnek különféle szempontok alapján a táblázatból, nyomtatási,</w:t>
      </w:r>
    </w:p>
    <w:p>
      <w:pPr>
        <w:pStyle w:val="Normal"/>
        <w:jc w:val="both"/>
        <w:rPr/>
      </w:pPr>
      <w:r>
        <w:rPr/>
        <w:tab/>
        <w:tab/>
        <w:t>formázási lehetőségnek kell lennie, mivel alapot jelent további munkavégzéshez i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Új dolgozók 1 évig nem kaphatnak, azonban akik gyesről, gyedről, stb visszaérkeznek, ők jogosultak arányosan a cafeteriára, ám nem a visszajövetel dátumától, hanem miután kivette a felhalmozott szabadságát. Tehát nem lesz ugyanaz a dátum a bérszámfejtésbe bekerülés, és a járó cafeteria kezdő hónapjár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den év elején a cafeteria elemeket (minél gyorsabban) aktualizálni kell, az előző év általában december közepén-végén megszavazott változásoknak megfelelően. Ez után történik a feltöltése a kiadott, majd visszaérkezett nyilatkozatok alapjá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écs, 2015.05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chnellné Balogh Edit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38:00Z</dcterms:created>
  <dc:creator>Edit</dc:creator>
  <dc:description/>
  <cp:keywords/>
  <dc:language>en-US</dc:language>
  <cp:lastModifiedBy>user</cp:lastModifiedBy>
  <cp:lastPrinted>2015-05-14T10:18:00Z</cp:lastPrinted>
  <dcterms:modified xsi:type="dcterms:W3CDTF">2015-05-27T12:12:00Z</dcterms:modified>
  <cp:revision>12</cp:revision>
  <dc:subject/>
  <dc:title/>
</cp:coreProperties>
</file>