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 xml:space="preserve">Testes da Interface do Usuário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>Tela de Login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3060"/>
        <w:gridCol w:w="2730"/>
        <w:gridCol w:w="2513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 sistema estar disponível para acesso via url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de Login após digitar a url na barra de endereços do navegador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fetuar Meu Cadastro”.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adastro de Usuá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de Login após digitar a url na barra de endereços do navegador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squeci Minha Senha”.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Esqueci Minha Senha”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/>
      </w:pPr>
      <w:r>
        <w:rPr/>
        <w:t>Tela Inicial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3060"/>
        <w:gridCol w:w="2730"/>
        <w:gridCol w:w="2513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 usuário ter efetuado login no sistema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top w:w="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Configurações Pessoais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figurações do Usuá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Categoria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Categorias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Perfil de Conta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Perfil de Conta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Contas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Conta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Formas de Pagamento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Formas de Pagamen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Tipo de Pessoas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Tipos de Pessoa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Pessoa do Lançamento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Pessoa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4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inicial do sistema após o usuário efetuar seu login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item de menu “Lançamentos”</w:t>
            </w:r>
          </w:p>
        </w:tc>
        <w:tc>
          <w:tcPr>
            <w:tcW w:w="7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ve abrir a tela “Consulta de Lançamentos”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es de segurança e de controle de acess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70" w:type="dxa"/>
          <w:bottom w:w="0" w:type="dxa"/>
          <w:right w:w="113" w:type="dxa"/>
        </w:tblCellMar>
      </w:tblPr>
      <w:tblGrid>
        <w:gridCol w:w="1980"/>
        <w:gridCol w:w="13140"/>
      </w:tblGrid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 sistema estar disponível para acesso via url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suário inexistente tenta efetuar login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de Login após digitar a url na barra de endereços do navegado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botão “Entr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Ter apresentado a tela de Login após digitar a url na barra de endereços do navegador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Não existir nenhum usuário cadastrado com o login “invasor@provedor.com”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= invasor@provedor.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ha = invasor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botão “Entr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não permite o acesso de usuário não cadastrado e exibe a mensagem “Usuário ou senha inválidos!”.</w:t>
            </w:r>
          </w:p>
          <w:p>
            <w:pPr>
              <w:pStyle w:val="Xl31"/>
              <w:spacing w:before="28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stes de Funçã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70" w:type="dxa"/>
          <w:bottom w:w="0" w:type="dxa"/>
          <w:right w:w="113" w:type="dxa"/>
        </w:tblCellMar>
      </w:tblPr>
      <w:tblGrid>
        <w:gridCol w:w="1980"/>
        <w:gridCol w:w="13140"/>
      </w:tblGrid>
      <w:tr>
        <w:trPr>
          <w:trHeight w:val="34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1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Ter concluído a execução dos casos de teste de interface de usuári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Usuári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1 de 1.1.Efetuar Login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e seus valo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Joe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= joel.feferreira@yahoo.com.b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ha = tes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douro = Ru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=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 = Vil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 = 80000-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=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 = P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er Resumo Diário = “Sim”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efetua o registro do usuári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envia email de confirmação para o endereço de email cadastr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1 de 1.1.Efetuar Login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mpos e seus novos valore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Joel Ferreir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douro = Ru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=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 = Vila 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 = 88888-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= São Pau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 = 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er Resumo Diário = “Não”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efetua as alterações no registro do usuári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firmar Cadastro de Usuário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O caso de teste de interface 01 de 3.1. UC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Cadastrar Usuário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usuário abre email de confirmação de cadastro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link de confirmação que consta no email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link redireciona para o sistema que valida o usuário e exibe a mensagem: “Operação realizada com sucesso!”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altera o status do membro para “Ativo”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fetuar Login</w:t>
      </w:r>
    </w:p>
    <w:p>
      <w:pPr>
        <w:pStyle w:val="Normal"/>
        <w:ind w:left="360" w:hanging="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1 de 1.1. Tela de Login foi executado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1 UC Cadastrar Usuário foi executado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in = joel.feferreira@yahoo.com.b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nha = test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licar no botão “Envi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abre a tela inicial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Categor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2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categorias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categorias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Categor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4. Consultar Categori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4. Consultar Categori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Aliment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Mãe = &lt;vazio&gt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= 5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2 de 3.4. Consultar Categori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Mercadinh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Mãe = Aliment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= 30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4. Consultar Categori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a categoria “Mercadinho” como segu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Mercadinho da Vil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Mãe = Alimentaç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 = 250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Perfil de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rfil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perfis de conta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perfis de conta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Perfil de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6 Consultar Perfil de Cont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6. Consultar Perfil de Cont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onta Poupanç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6. Consultar Perfil de Cont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o perfil de conta “Conta Poupança” como segu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Poupança Simple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4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conta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conta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8. Consultar Cont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8. Consultar Conta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rfil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onta 001122 – Ita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 = Conta Corrent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8. Consultar de Conta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rfil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a conta “Conta 001122 – Itaú” como segu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onta 00112233 – Itaú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il = Poupança Simple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Forma de Pag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5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Forma de Pagamento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Forma de Pagamento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Forma de Pag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10. Consultar Forma de Pag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10. Consultar Forma de Pag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hequ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10. Consultar Forma de Pag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ditar a forma de pagamento “Cheque” como segu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heque Pré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Tipo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6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tipopessoalancamento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Tipo Pessoa Lançamento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Tipo Pessoa Lançamento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Tipo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12. Consultar Tipo Pessoa Lanç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12. Consultar Tipo Pessoa Lanç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Fornecedor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10. Consultar Tipo Pessoa Lançamento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s 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Fornecedores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7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Pessoa Lançamento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Pessoa Lançamento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14. Consultar Conta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2 de 3.14. Consultar Pessoa Lanç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asa do Cou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= Fornecedor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douro = Ru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=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 = Vil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 = 80000-0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= Curitib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 = P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 = casadocouro@provedor.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= 11111111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3 de 3.10. Consultar Pessoa Lanç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s 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= Casa do Couro e C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po = Client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gradouro = Ru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úmero =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irro = Vila 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P = 88888-88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dade = São Pau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F = S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@casadocouroecia@provedor.co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e = 22222222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Categori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5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categoria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9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conta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Perfil Conta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7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perfil de conta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Forma de Pag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11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Forma de Pagamento</w:t>
            </w:r>
            <w:r>
              <w:rPr>
                <w:rFonts w:eastAsia="Times New Roman"/>
                <w:iCs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 w:val="false"/>
                <w:iCs/>
                <w:sz w:val="20"/>
                <w:szCs w:val="20"/>
              </w:rPr>
              <w:t>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15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pessoa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Tipo Pessoa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13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de tipo de pessoa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onsultar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de interface 08 de 1.2.Tela inicial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lancamento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campo de pesquisa com valores diversos para simular buscas.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rregar grid conforme o parâmetro de busca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/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carrega o grid com registros correspondentes ao parâmetro de pesquisa digitado.</w:t>
            </w:r>
          </w:p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exibe, em um label, o total de registros correspondentes ao parâmetro de pesquisa digitad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dicion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lançamentos no modo inserção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Altera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sistema abre a tela de cadastro de lançamentos no modo alteração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Cadastrar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ão preencher nenhum campo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licar no botão </w:t>
            </w:r>
            <w:r>
              <w:rPr>
                <w:rFonts w:cs="Arial" w:ascii="Arial" w:hAnsi="Arial"/>
                <w:i/>
                <w:sz w:val="20"/>
                <w:szCs w:val="20"/>
              </w:rPr>
              <w:t>“Salvar”.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sz w:val="20"/>
                <w:szCs w:val="20"/>
              </w:rPr>
              <w:t>O sistema destaca os campos requeridos não preenchidos e exibe mensagem de “Preenchimento obrigatóri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Pa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ção = Compra seman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a = Brad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Cartão de Créd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Supermercad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= 1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12131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uei a = Cond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amanhã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hoj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Realizado” e tipo “Déb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Pag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ção = Outra Compra sem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= Banco do Bras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Cartão de Créd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Supermerc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 = 2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121316663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uei a = Cond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amanhã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&lt;vazio&gt;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Pendente” e tipo “Déb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Pag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ção = Mais uma Compra seman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= Brad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Cartão de Crédit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Supermercad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 = 3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545464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uei a = Cond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on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&lt;vazio&gt;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Atrasado” e tipo “Déb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Receb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ção = Recebimento mens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= Brad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Dinhei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Alugu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 = 4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545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i de = Cliente Jo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amanhã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data de hoj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Realizado” e tipo “Créd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Rece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ção = Outro Recebimento mens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= Banco do Bras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Dinhei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Alugu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 = 5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121315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i de = Cliente Jo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amanhã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&lt;vazio&gt;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Pendente” e tipo “Créd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es dos campos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Receb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crição = Mais um Recebimento mens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nta = Bradesc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Dinheir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Alugue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alor = 6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121313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ebi de = Cliente Joã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onte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&lt;vazio&gt;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o registro no banco de dados com status “Atrasado” e tipo “Crédito”.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 caso de teste 01 de 3.22. Consultar Lançamento foi executado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usuari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pessoalanc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ategoria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formapagamento possuir mais de um registro cadastrado no banco de dados.</w:t>
            </w:r>
          </w:p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A tabela conta possuir mais de um registro cadastrado no banco de d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ditar o lançamento “Recebimento mensal” como a seguir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opção Contas a Paga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ção = Pagamento anu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a = Caixa Econômica Federa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de Pagamento = Cheq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= IRRF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or = 300,0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 = 12131345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guei a = Govern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ncimento = data de ho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lizado = data de hoje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Salvar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efetua as alterações no registr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UC Excluir Lançamento</w:t>
      </w:r>
    </w:p>
    <w:p>
      <w:pPr>
        <w:pStyle w:val="Normal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113" w:type="dxa"/>
        </w:tblCellMar>
      </w:tblPr>
      <w:tblGrid>
        <w:gridCol w:w="468"/>
        <w:gridCol w:w="1512"/>
        <w:gridCol w:w="1260"/>
        <w:gridCol w:w="3960"/>
        <w:gridCol w:w="570"/>
        <w:gridCol w:w="1436"/>
        <w:gridCol w:w="1077"/>
        <w:gridCol w:w="4837"/>
      </w:tblGrid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laborad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labora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/11/2008</w:t>
            </w:r>
          </w:p>
        </w:tc>
      </w:tr>
      <w:tr>
        <w:trPr>
          <w:trHeight w:val="34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xecutado por</w:t>
            </w:r>
          </w:p>
        </w:tc>
        <w:tc>
          <w:tcPr>
            <w:tcW w:w="5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 ContasNet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ta de Execução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/11/2008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N.º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-condiçõ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trada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ção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cMar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ultado Esperado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Os casos de teste de 3.23 e 3.26 tenham sido executado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lecionar um dos registros do grid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car no botão “Excluir”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right w:w="70" w:type="dxa"/>
            </w:tcMar>
          </w:tcPr>
          <w:p>
            <w:pPr>
              <w:pStyle w:val="Xl31"/>
              <w:spacing w:before="0" w:after="0"/>
              <w:rPr>
                <w:rFonts w:eastAsia="Times New Roman"/>
                <w:b w:val="false"/>
                <w:b w:val="false"/>
                <w:iCs/>
                <w:sz w:val="20"/>
                <w:szCs w:val="20"/>
              </w:rPr>
            </w:pPr>
            <w:r>
              <w:rPr>
                <w:rFonts w:eastAsia="Times New Roman"/>
                <w:b w:val="false"/>
                <w:iCs/>
                <w:sz w:val="20"/>
                <w:szCs w:val="20"/>
              </w:rPr>
              <w:t>O sistema realiza a exclusão do registro lançamento no banco de dados.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3" w:type="dxa"/>
      <w:jc w:val="left"/>
      <w:tblInd w:w="-5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61"/>
      <w:gridCol w:w="7562"/>
    </w:tblGrid>
    <w:tr>
      <w:trPr>
        <w:cantSplit w:val="true"/>
      </w:trPr>
      <w:tc>
        <w:tcPr>
          <w:tcW w:w="7561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laborador</w:t>
          </w:r>
        </w:p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quipe ContasNet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color w:val="000000"/>
              <w:sz w:val="16"/>
              <w:szCs w:val="16"/>
              <w:lang w:val="pt-BR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pt-BR"/>
            </w:rPr>
          </w:r>
        </w:p>
      </w:tc>
      <w:tc>
        <w:tcPr>
          <w:tcW w:w="756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Aprovador</w:t>
          </w:r>
        </w:p>
        <w:p>
          <w:pPr>
            <w:pStyle w:val="Campo"/>
            <w:spacing w:before="40" w:after="0"/>
            <w:ind w:left="28" w:hanging="0"/>
            <w:rPr>
              <w:color w:val="000000"/>
              <w:lang w:val="pt-BR"/>
            </w:rPr>
          </w:pPr>
          <w:r>
            <w:rPr>
              <w:color w:val="000000"/>
              <w:lang w:val="pt-BR"/>
            </w:rPr>
            <w:t>Equipe ContasNet</w:t>
          </w:r>
        </w:p>
        <w:p>
          <w:pPr>
            <w:pStyle w:val="Normal"/>
            <w:spacing w:before="120" w:after="120"/>
            <w:jc w:val="center"/>
            <w:rPr>
              <w:rFonts w:ascii="Arial" w:hAnsi="Arial" w:cs="Arial"/>
              <w:color w:val="000000"/>
              <w:sz w:val="16"/>
              <w:szCs w:val="16"/>
              <w:lang w:val="pt-BR"/>
            </w:rPr>
          </w:pPr>
          <w:r>
            <w:rPr>
              <w:rFonts w:cs="Arial" w:ascii="Arial" w:hAnsi="Arial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40"/>
      <w:gridCol w:w="13680"/>
    </w:tblGrid>
    <w:tr>
      <w:trPr>
        <w:trHeight w:val="737" w:hRule="exact"/>
        <w:cantSplit w:val="true"/>
      </w:trPr>
      <w:tc>
        <w:tcPr>
          <w:tcW w:w="1440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/>
          </w:r>
        </w:p>
      </w:tc>
      <w:tc>
        <w:tcPr>
          <w:tcW w:w="13680" w:type="dxa"/>
          <w:tcBorders/>
        </w:tcPr>
        <w:p>
          <w:pPr>
            <w:pStyle w:val="Campo"/>
            <w:snapToGrid w:val="false"/>
            <w:ind w:left="28" w:hanging="0"/>
            <w:jc w:val="right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  <w:p>
          <w:pPr>
            <w:pStyle w:val="Campo"/>
            <w:spacing w:before="0" w:after="120"/>
            <w:jc w:val="right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</w:tc>
    </w:tr>
    <w:tr>
      <w:trPr>
        <w:trHeight w:val="1127" w:hRule="atLeast"/>
        <w:cantSplit w:val="true"/>
      </w:trPr>
      <w:tc>
        <w:tcPr>
          <w:tcW w:w="15120" w:type="dxa"/>
          <w:gridSpan w:val="2"/>
          <w:tcBorders>
            <w:top w:val="single" w:sz="2" w:space="0" w:color="000000"/>
            <w:left w:val="single" w:sz="2" w:space="0" w:color="000000"/>
            <w:right w:val="single" w:sz="2" w:space="0" w:color="000000"/>
          </w:tcBorders>
        </w:tcPr>
        <w:p>
          <w:pPr>
            <w:pStyle w:val="Campo"/>
            <w:snapToGrid w:val="false"/>
            <w:spacing w:before="40" w:after="0"/>
            <w:ind w:left="28" w:hanging="0"/>
            <w:rPr>
              <w:rFonts w:ascii="Times New Roman" w:hAnsi="Times New Roman" w:cs="Times New Roman"/>
              <w:sz w:val="36"/>
              <w:szCs w:val="36"/>
              <w:lang w:val="pt-BR"/>
            </w:rPr>
          </w:pPr>
          <w:r>
            <w:rPr>
              <w:rFonts w:cs="Times New Roman" w:ascii="Times New Roman" w:hAnsi="Times New Roman"/>
              <w:sz w:val="36"/>
              <w:szCs w:val="36"/>
              <w:lang w:val="pt-BR"/>
            </w:rPr>
          </w:r>
        </w:p>
        <w:p>
          <w:pPr>
            <w:pStyle w:val="Campo"/>
            <w:spacing w:before="120" w:after="0"/>
            <w:ind w:left="0" w:hanging="0"/>
            <w:jc w:val="center"/>
            <w:rPr>
              <w:rFonts w:cs="Arial"/>
              <w:b/>
              <w:b/>
              <w:bCs/>
              <w:sz w:val="36"/>
              <w:szCs w:val="36"/>
              <w:lang w:val="pt-BR"/>
            </w:rPr>
          </w:pPr>
          <w:r>
            <w:rPr>
              <w:rFonts w:cs="Arial"/>
              <w:b/>
              <w:bCs/>
              <w:sz w:val="36"/>
              <w:szCs w:val="36"/>
              <w:lang w:val="pt-BR"/>
            </w:rPr>
            <w:t>Especificação de Casos de Testes</w:t>
          </w:r>
        </w:p>
        <w:p>
          <w:pPr>
            <w:pStyle w:val="Normal"/>
            <w:spacing w:before="72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</w:rPr>
          </w:pPr>
          <w:r>
            <w:rPr>
              <w:rFonts w:cs="Arial"/>
              <w:sz w:val="28"/>
              <w:szCs w:val="28"/>
            </w:rPr>
            <w:t>ContasNet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widowControl w:val="false"/>
      <w:autoSpaceDE w:val="false"/>
      <w:spacing w:before="72" w:after="72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ampo">
    <w:name w:val="campo"/>
    <w:qFormat/>
    <w:pPr>
      <w:widowControl w:val="false"/>
      <w:autoSpaceDE w:val="false"/>
      <w:bidi w:val="0"/>
      <w:ind w:left="29" w:hanging="0"/>
    </w:pPr>
    <w:rPr>
      <w:rFonts w:ascii="Arial" w:hAnsi="Arial" w:eastAsia="Times New Roman" w:cs="Arial"/>
      <w:color w:val="auto"/>
      <w:sz w:val="14"/>
      <w:szCs w:val="14"/>
      <w:lang w:val="en-GB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Xl31">
    <w:name w:val="xl31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8:38:00Z</dcterms:created>
  <dc:creator>jaimewo</dc:creator>
  <dc:description/>
  <cp:keywords/>
  <dc:language>en-US</dc:language>
  <cp:lastModifiedBy>Joel Ferreira</cp:lastModifiedBy>
  <cp:lastPrinted>2007-05-02T10:17:00Z</cp:lastPrinted>
  <dcterms:modified xsi:type="dcterms:W3CDTF">2008-12-17T02:43:00Z</dcterms:modified>
  <cp:revision>83</cp:revision>
  <dc:subject/>
  <dc:title>Casos de Teste para a Tela Cadastro de Pessoas Físicas / Jurídicas</dc:title>
</cp:coreProperties>
</file>