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4.jpeg" ContentType="image/jpeg"/>
  <Override PartName="/word/media/image61.jpeg" ContentType="image/jpeg"/>
  <Override PartName="/word/media/image78.jpeg" ContentType="image/jpeg"/>
  <Override PartName="/word/media/image5.jpeg" ContentType="image/jpeg"/>
  <Override PartName="/word/media/image77.jpeg" ContentType="image/jpeg"/>
  <Override PartName="/word/media/image60.jpeg" ContentType="image/jpeg"/>
  <Override PartName="/word/media/image3.jpeg" ContentType="image/jpeg"/>
  <Override PartName="/word/media/image37.jpeg" ContentType="image/jpeg"/>
  <Override PartName="/word/media/image62.jpeg" ContentType="image/jpeg"/>
  <Override PartName="/word/media/image79.jpeg" ContentType="image/jpeg"/>
  <Override PartName="/word/media/image63.jpeg" ContentType="image/jpeg"/>
  <Override PartName="/word/media/image90.jpeg" ContentType="image/jpeg"/>
  <Override PartName="/word/media/image6.jpeg" ContentType="image/jpeg"/>
  <Override PartName="/word/media/image64.jpeg" ContentType="image/jpeg"/>
  <Override PartName="/word/media/image91.jpeg" ContentType="image/jpeg"/>
  <Override PartName="/word/media/image65.jpeg" ContentType="image/jpeg"/>
  <Override PartName="/word/media/image92.jpeg" ContentType="image/jpeg"/>
  <Override PartName="/word/media/image66.jpeg" ContentType="image/jpeg"/>
  <Override PartName="/word/media/image67.jpeg" ContentType="image/jpeg"/>
  <Override PartName="/word/media/image68.jpeg" ContentType="image/jpeg"/>
  <Override PartName="/word/media/image69.jpeg" ContentType="image/jpeg"/>
  <Override PartName="/word/media/image71.jpeg" ContentType="image/jpeg"/>
  <Override PartName="/word/media/image70.jpeg" ContentType="image/jpeg"/>
  <Override PartName="/word/media/image99.jpeg" ContentType="image/jpeg"/>
  <Override PartName="/word/media/image93.jpeg" ContentType="image/jpeg"/>
  <Override PartName="/word/media/image96.jpeg" ContentType="image/jpeg"/>
  <Override PartName="/word/media/image76.jpeg" ContentType="image/jpeg"/>
  <Override PartName="/word/media/image95.jpeg" ContentType="image/jpeg"/>
  <Override PartName="/word/media/image75.jpeg" ContentType="image/jpeg"/>
  <Override PartName="/word/media/image94.jpeg" ContentType="image/jpeg"/>
  <Override PartName="/word/media/image20.jpeg" ContentType="image/jpeg"/>
  <Override PartName="/word/media/image21.jpeg" ContentType="image/jpeg"/>
  <Override PartName="/word/media/image80.jpeg" ContentType="image/jpeg"/>
  <Override PartName="/word/media/image74.jpeg" ContentType="image/jpeg"/>
  <Override PartName="/word/media/image73.jpeg" ContentType="image/jpeg"/>
  <Override PartName="/word/media/image7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media/image35.jpeg" ContentType="image/jpeg"/>
  <Override PartName="/word/media/image82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83.jpeg" ContentType="image/jpeg"/>
  <Override PartName="/word/media/image24.jpeg" ContentType="image/jpeg"/>
  <Override PartName="/word/media/image25.jpeg" ContentType="image/jpeg"/>
  <Override PartName="/word/media/image84.jpeg" ContentType="image/jpeg"/>
  <Override PartName="/word/media/image85.jpeg" ContentType="image/jpeg"/>
  <Override PartName="/word/media/image26.jpeg" ContentType="image/jpeg"/>
  <Override PartName="/word/media/image5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Testes da Interface do Usuári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a de Login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sistema redirecionou corretamente para a tela “Cadastro de Usuário” ao clicar no botão “Efetuar Meu Cadastro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2 - O sistema redirecionou corretamente para a tela “Esqueci Minha Senha” ao clicar no botão “Esqueci Minha Senha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ela Inicial</w:t>
      </w:r>
    </w:p>
    <w:p>
      <w:pPr>
        <w:pStyle w:val="Normal"/>
        <w:ind w:lef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sistema redirecionou corretamente para a tela “Configurações do Usuário” ao clicar no item de menu “Configurações Pessoais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2 - O sistema redirecionou corretamente para a tela “Consulta de Categorias” ao clicar no item de menu “Categoria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3 - O sistema redirecionou corretamente para a tela “Consulta de Perfil de Conta” ao clicar no item de menu “Perfil de Conta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4 - O sistema redirecionou corretamente para a tela “Consulta de Conta” ao clicar no item de menu “Contas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5 - O sistema redirecionou corretamente para a tela “Consulta de Formas de Pagamento” ao clicar em “Formas de Pagamento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6 - O sistema redirecionou corretamente para a tela “Consulta de Tipos de Pessoa” ao clicar no item de menu “Tipos de Pessoa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7 - O sistema redirecionou corretamente para a tela “Consulta de Pessoa” ao clicar no item de menu “Pessoa do Lançamento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8 - O sistema redirecionou corretamente para a tela “Consulta de Lançamentos” ao clicar no item de menu “Lançamentos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es de segurança e de controle de acess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suário inexistente tenta efetuar login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5312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login com mensagens de validaçã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2 - O sistema não permitiu o acesso de usuário não cadastrado e emitiu a mensagem de erro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66180" cy="318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618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Login mensagem de erro para usuário inválid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es de Funçã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Usuári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87340" cy="3240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Usuário com mensagens de validaçã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2 - O cadastro do usuário foi realizado e enviado email para confirmaçã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66640" cy="3773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usuário com os dad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022080" cy="1486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2080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53380" cy="2242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338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Email de confirmação enviad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3 - O cadastro do usuário foi alterad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78705" cy="39649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onfigurações do Usuário com os dados alter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69425" cy="1208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942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firmar Cadastro de Usuári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link de confirmação redirecionou corretamente para o sistema, efetuando automaticamente o login do usuário, e alterando o status do usuário para “Ativo”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829300" cy="1762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 status alterado no banco de dado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fetuar Login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sistema consistiu as informações do usuário e abriu a tela inicial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62475" cy="2362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Login com usuário e senha preenchido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Categoria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1 - A busca foi realizada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55280" cy="36023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5280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categoria com busca pela expressão “gasto”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523605" cy="38658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3605" cy="386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categoria com busca pela expressão “com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2 - O sistema redirecionou corretamente para a tela de cadastro de categoria no modo inser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21600" cy="3827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categorias com os campos em branco, prontos para inserção de um novo registro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3 - O sistema redirecionou corretamente para a tela de cadastro de categoria no modo alter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94650" cy="39338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categorias com os campos preenchidos com os dados da categoria selecionad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Categoria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72225" cy="2171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Categoria com mensagens de validação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2 - O sistema efetuou o cadastro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7845" cy="18484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categoria com os campos preenchidos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9290" cy="160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3 - O sistema efetuou o cadastr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12235" cy="16497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64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usuário com os camp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42305" cy="166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4 - O sistema efetuou a alteraçã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53255" cy="19367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255" cy="193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categorias com os dados alterados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500370" cy="15481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Perfil de Conta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1 - A busca foi realizada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23735" cy="34626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onsulta de perfil de conta com busca pela expressão “conta”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8552180" cy="42227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2180" cy="422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perfil de conta com busca pela expressão “poup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2 - O sistema redirecionou corretamente para a tela de cadastro de perfil de conta no modo inser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7107555" cy="34931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349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perfil de conta com os campos em branco, prontos para inserção de um novo regist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redirecionou corretamente para a tela de cadastro de perfil de conta no modo alter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47330" cy="3871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330" cy="387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perfil de conta com os campos preenchidos com os dados do perfil de conta selecionad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Perfil de Conta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61835" cy="34778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183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perfil de conta com mensagens de validação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2 - O sistema efetuou o cadastro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39080" cy="17672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perfil de conta com os campos preenchidos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04410" cy="1569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efetuou a alteraçã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62525" cy="1743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perfil de conta com os dados alterados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5275" cy="1600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Conta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1 - A busca foi realizada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23735" cy="34588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73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onsulta de conta com busca pela expressão “bra”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055610" cy="397256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561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conta com busca pela expressão “co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2 - O sistema redirecionou corretamente para a tela de cadastro de conta no modo inser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30085" cy="34626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085" cy="346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conta com os campos em branco, prontos para inserção de um novo regist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redirecionou corretamente para a tela de cadastro de conta no modo alter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32395" cy="38150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2395" cy="381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conta com os campos preenchidos com os dados da conta selecionad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Conta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15075" cy="1924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conta com mensagens de validação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2 - O sistema efetuou o cadastro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72635" cy="1978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conta com os campos preenchidos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305425" cy="1625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efetuou a alteraçã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23080" cy="177927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conta com os dados alterados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17795" cy="151701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795" cy="151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Forma de Pag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1 - A busca foi realizada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43115" cy="3490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11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onsulta de forma de pagamento com busca pela expressão “cart”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290560" cy="40481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056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forma de pagamento com busca pela expressão “cheq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2 - O sistema redirecionou corretamente para a tela de cadastro de forma de pagamento no modo inser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484110" cy="36906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4110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forma de pagamento com os campos em branco, prontos para inserção de um novo regist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redirecionou corretamente para a tela de cadastro de forma de pagamento no modo alter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64475" cy="3869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447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conta com os campos preenchidos com os dados da forma de pagamento selecionad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Forma de Pag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24425" cy="138557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3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forma de pagamento com mensagens de validação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2 - O sistema efetuou o cadastro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4175" cy="142113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142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forma de pagamento com os campos preenchidos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86250" cy="15049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efetuou a alteraçã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6825" cy="16192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forma de pagamento com os dados alterados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9100" cy="1571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Tipo Pessoa Lanç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1 - A busca foi realizada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452995" cy="36569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99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onsulta de tipo de pessoa com busca pela expressão “dores”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321675" cy="40760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21675" cy="407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tipo de pessoa com busca pela expressão “cli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2 - O sistema redirecionou corretamente para a tela de cadastro de tipo de pessoa no modo inser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71995" cy="34950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1995" cy="349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tipo de pessoa com os campos em branco, prontos para inserção de um novo regist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redirecionou corretamente para a tela de cadastro de tipo de pessoa no modo alter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24775" cy="38093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477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tipo de pessoa com os campos preenchidos com os dados do tipo de pessoa selecionad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Tipo Pessoa Lanç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42505" cy="21456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2505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tipo de pessoa com mensagens de validação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2 - O sistema efetuou o cadastro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6825" cy="18383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tipo de pessoa com os campos preenchidos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21275" cy="162179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efetuou a alteraçã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19675" cy="16192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tipo de pessoa com os dados alterados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62550" cy="15906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Pessoa Lanç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1 - A busca foi realizada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936105" cy="3422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6105" cy="342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onsulta de pessoa com busca pela expressão “pedr”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209280" cy="40297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9280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pessoa com busca pela expressão “casa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2 - O sistema redirecionou corretamente para a tela de cadastro de pessoa no modo inser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22185" cy="36271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185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pessoa com os campos em branco, prontos para inserção de um novo regist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redirecionou corretamente para a tela de cadastro de pessoa no modo alter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808595" cy="384873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8595" cy="384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pessoa com os campos preenchidos com os dados da pessoa selecionad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Pessoa Lanç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71110" cy="348107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pessoa com mensagens de validação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2 - O sistema efetuou o cadastro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49750" cy="373570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373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pessoa com os campos preenchidos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15200" cy="1876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efetuou a alteração corretament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57370" cy="37185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737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pessoa com os dados alterados.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81850" cy="19907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Categori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registro selecionado foi excluído com suce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44410" cy="361061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441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ixa de confirmação para exclusão da categoria seleciona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7250" cy="16478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uery sem resultados retornados comprovando a exclusão do regist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registro selecionado foi excluído com suce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76160" cy="362712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616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ixa de confirmação para exclusão da conta seleciona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19525" cy="17621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uery sem resultados retornados comprovando a exclusão do regist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Perfil de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registro selecionado foi excluído com suce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404735" cy="36518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735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ixa de confirmação para exclusão do perfil de conta selecion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72025" cy="148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uery sem resultados retornados comprovando a exclusão do regist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Forma de Pag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registro selecionado foi excluído com suce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107555" cy="3510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7555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ixa de confirmação para exclusão da forma de pagamento seleciona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5375" cy="17049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uery sem resultados retornados comprovando a exclusão do regist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registro selecionado foi excluído com suce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23455" cy="360299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345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ixa de confirmação para exclusão da pessoa selecionad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7725" cy="1752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uery sem resultados retornados comprovando a exclusão do registr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Tipo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registro selecionado foi excluído com suce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239635" cy="35775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357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ixa de confirmação para exclusão do tipo de pessoa selecion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95900" cy="16002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uery sem resultados retornados comprovando a exclusão do registro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Lanç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1 - A busca foi realizada corretam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466965" cy="36791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6965" cy="367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onsulta de lançamentos com busca pela expressão “rece”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405495" cy="414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549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onsulta de lançamentos com busca pela expressão “pagam”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2 - O sistema redirecionou corretamente para a tela de cadastro de lançamento no modo inser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059295" cy="34664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929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lançamentos com os campos em branco, prontos para inserção de um novo registr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03 - O sistema redirecionou corretamente para a tela de cadastro de lançamentos no modo alteraçã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651750" cy="37769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1750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lançamentos com os campos preenchidos com os dados do lançamento selecionad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Lançament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firstLine="349"/>
        <w:rPr>
          <w:rFonts w:ascii="Arial" w:hAnsi="Arial" w:cs="Arial"/>
        </w:rPr>
      </w:pPr>
      <w:r>
        <w:rPr>
          <w:rFonts w:cs="Arial" w:ascii="Arial" w:hAnsi="Arial"/>
        </w:rPr>
        <w:t>01 – As mensagens de validação foram mostradas corretamente.</w:t>
      </w:r>
    </w:p>
    <w:p>
      <w:pPr>
        <w:pStyle w:val="Normal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269230" cy="343916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43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Tela de cadastro de lançamentos com mensagens de validação</w:t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2 - O sistema efetuou o cadastro corre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1310" cy="36512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310" cy="365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lançamentos com os camp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281160" cy="20288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11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3 - O sistema efetuou o cadastro corre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42485" cy="401510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401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lançamentos com os camp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250680" cy="194754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4 - O sistema efetuou o cadastro corre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221345" cy="403479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403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lançamentos com os camp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56725" cy="18789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6725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5 - O sistema efetuou o cadastro corre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436610" cy="41579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6610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lançamentos com os camp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37675" cy="19240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76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6 - O sistema efetuou o cadastro corre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672705" cy="3794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2705" cy="379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lançamentos com os camp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203055" cy="187833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055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7 - O sistema efetuou o cadastro corre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798435" cy="384365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8435" cy="384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/>
      </w:pPr>
      <w:r>
        <w:rPr>
          <w:rFonts w:cs="Arial" w:ascii="Arial" w:hAnsi="Arial"/>
        </w:rPr>
        <w:t>Tela de cadastro de lançamentos com os campos preenchi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03385" cy="20002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338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sultado da query para conferir os dados inseri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</w:rPr>
        <w:t>07 - O sistema efetuou as alterações corret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919720" cy="388429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9720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ela de cadastro de lançamentos com os campos preenchidos para alteração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340215" cy="20275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215" cy="202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Resultado da query para conferir os dados alterados no banco de dados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01 - O registro selecionado foi excluído com sucess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7372350" cy="364109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aixa de confirmação para exclusão do lançamento selecionado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916670" cy="17424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667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  <w:t>Query sem resultados retornados comprovando a exclusão do registro</w:t>
      </w:r>
    </w:p>
    <w:sectPr>
      <w:headerReference w:type="default" r:id="rId101"/>
      <w:footerReference w:type="default" r:id="rId102"/>
      <w:type w:val="nextPage"/>
      <w:pgSz w:orient="landscape" w:w="16838" w:h="11906"/>
      <w:pgMar w:left="85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61"/>
      <w:gridCol w:w="7562"/>
    </w:tblGrid>
    <w:tr>
      <w:trPr>
        <w:cantSplit w:val="true"/>
      </w:trPr>
      <w:tc>
        <w:tcPr>
          <w:tcW w:w="75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Elaborador</w:t>
          </w:r>
        </w:p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Equipe ContasNet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color w:val="000000"/>
              <w:sz w:val="16"/>
              <w:szCs w:val="16"/>
              <w:lang w:val="pt-BR"/>
            </w:rPr>
          </w:pPr>
          <w:r>
            <w:rPr>
              <w:rFonts w:cs="Arial" w:ascii="Arial" w:hAnsi="Arial"/>
              <w:color w:val="000000"/>
              <w:sz w:val="16"/>
              <w:szCs w:val="16"/>
              <w:lang w:val="pt-BR"/>
            </w:rPr>
          </w:r>
        </w:p>
      </w:tc>
      <w:tc>
        <w:tcPr>
          <w:tcW w:w="75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Executor</w:t>
          </w:r>
        </w:p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Equipe ContasNet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color w:val="000000"/>
              <w:sz w:val="16"/>
              <w:szCs w:val="16"/>
              <w:lang w:val="pt-BR"/>
            </w:rPr>
          </w:pPr>
          <w:r>
            <w:rPr>
              <w:rFonts w:cs="Arial" w:ascii="Arial" w:hAnsi="Arial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13680"/>
    </w:tblGrid>
    <w:tr>
      <w:trPr>
        <w:trHeight w:val="737" w:hRule="exact"/>
        <w:cantSplit w:val="true"/>
      </w:trPr>
      <w:tc>
        <w:tcPr>
          <w:tcW w:w="144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/>
          </w:r>
        </w:p>
      </w:tc>
      <w:tc>
        <w:tcPr>
          <w:tcW w:w="13680" w:type="dxa"/>
          <w:tcBorders/>
        </w:tcPr>
        <w:p>
          <w:pPr>
            <w:pStyle w:val="Campo"/>
            <w:snapToGrid w:val="false"/>
            <w:ind w:left="28" w:hanging="0"/>
            <w:jc w:val="right"/>
            <w:rPr>
              <w:rFonts w:ascii="Times New Roman" w:hAnsi="Times New Roman" w:cs="Times New Roman"/>
              <w:sz w:val="36"/>
              <w:szCs w:val="36"/>
              <w:lang w:val="pt-BR"/>
            </w:rPr>
          </w:pPr>
          <w:r>
            <w:rPr>
              <w:rFonts w:cs="Times New Roman" w:ascii="Times New Roman" w:hAnsi="Times New Roman"/>
              <w:sz w:val="36"/>
              <w:szCs w:val="36"/>
              <w:lang w:val="pt-BR"/>
            </w:rPr>
          </w:r>
        </w:p>
        <w:p>
          <w:pPr>
            <w:pStyle w:val="Campo"/>
            <w:spacing w:before="0" w:after="120"/>
            <w:jc w:val="right"/>
            <w:rPr>
              <w:rFonts w:ascii="Times New Roman" w:hAnsi="Times New Roman" w:cs="Times New Roman"/>
              <w:sz w:val="36"/>
              <w:szCs w:val="36"/>
              <w:lang w:val="pt-BR"/>
            </w:rPr>
          </w:pPr>
          <w:r>
            <w:rPr>
              <w:rFonts w:cs="Times New Roman" w:ascii="Times New Roman" w:hAnsi="Times New Roman"/>
              <w:sz w:val="36"/>
              <w:szCs w:val="36"/>
              <w:lang w:val="pt-BR"/>
            </w:rPr>
          </w:r>
        </w:p>
      </w:tc>
    </w:tr>
    <w:tr>
      <w:trPr>
        <w:trHeight w:val="1127" w:hRule="atLeast"/>
        <w:cantSplit w:val="true"/>
      </w:trPr>
      <w:tc>
        <w:tcPr>
          <w:tcW w:w="15120" w:type="dxa"/>
          <w:gridSpan w:val="2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</w:tcPr>
        <w:p>
          <w:pPr>
            <w:pStyle w:val="Campo"/>
            <w:snapToGrid w:val="false"/>
            <w:spacing w:before="40" w:after="0"/>
            <w:ind w:left="28" w:hanging="0"/>
            <w:rPr>
              <w:rFonts w:ascii="Times New Roman" w:hAnsi="Times New Roman" w:cs="Times New Roman"/>
              <w:sz w:val="36"/>
              <w:szCs w:val="36"/>
              <w:lang w:val="pt-BR"/>
            </w:rPr>
          </w:pPr>
          <w:r>
            <w:rPr>
              <w:rFonts w:cs="Times New Roman" w:ascii="Times New Roman" w:hAnsi="Times New Roman"/>
              <w:sz w:val="36"/>
              <w:szCs w:val="36"/>
              <w:lang w:val="pt-BR"/>
            </w:rPr>
          </w:r>
        </w:p>
        <w:p>
          <w:pPr>
            <w:pStyle w:val="Campo"/>
            <w:spacing w:before="120" w:after="0"/>
            <w:ind w:left="0" w:hanging="0"/>
            <w:jc w:val="center"/>
            <w:rPr>
              <w:rFonts w:cs="Arial"/>
              <w:b/>
              <w:b/>
              <w:bCs/>
              <w:sz w:val="36"/>
              <w:szCs w:val="36"/>
              <w:lang w:val="pt-BR"/>
            </w:rPr>
          </w:pPr>
          <w:r>
            <w:rPr>
              <w:rFonts w:cs="Arial"/>
              <w:b/>
              <w:bCs/>
              <w:sz w:val="36"/>
              <w:szCs w:val="36"/>
              <w:lang w:val="pt-BR"/>
            </w:rPr>
            <w:t>Log de Testes</w:t>
          </w:r>
        </w:p>
        <w:p>
          <w:pPr>
            <w:pStyle w:val="Normal"/>
            <w:spacing w:before="72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/>
              <w:sz w:val="28"/>
              <w:szCs w:val="28"/>
            </w:rPr>
            <w:t>Contas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widowControl w:val="false"/>
      <w:autoSpaceDE w:val="false"/>
      <w:spacing w:before="72" w:after="72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mpo">
    <w:name w:val="campo"/>
    <w:qFormat/>
    <w:pPr>
      <w:widowControl w:val="false"/>
      <w:autoSpaceDE w:val="false"/>
      <w:bidi w:val="0"/>
      <w:ind w:left="29" w:hanging="0"/>
    </w:pPr>
    <w:rPr>
      <w:rFonts w:ascii="Arial" w:hAnsi="Arial" w:eastAsia="Times New Roman" w:cs="Arial"/>
      <w:color w:val="auto"/>
      <w:sz w:val="14"/>
      <w:szCs w:val="14"/>
      <w:lang w:val="en-GB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header" Target="header1.xml"/><Relationship Id="rId102" Type="http://schemas.openxmlformats.org/officeDocument/2006/relationships/footer" Target="footer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38:00Z</dcterms:created>
  <dc:creator>jaimewo</dc:creator>
  <dc:description/>
  <cp:keywords/>
  <dc:language>en-US</dc:language>
  <cp:lastModifiedBy>Joel Ferreira</cp:lastModifiedBy>
  <cp:lastPrinted>2007-05-02T10:17:00Z</cp:lastPrinted>
  <dcterms:modified xsi:type="dcterms:W3CDTF">2008-12-15T21:44:00Z</dcterms:modified>
  <cp:revision>10</cp:revision>
  <dc:subject/>
  <dc:title>Casos de Teste para a Tela Cadastro de Pessoas Físicas / Jurídicas</dc:title>
</cp:coreProperties>
</file>